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046407593"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601837870"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